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39/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Bifurcation of overloaded 11KV Thimmapuram feeder emanating from 33/11KV Chandupatla SS by erection of 3.33KM new 11KV Modinipuram feeder from 33/11KV Durajpally SS which involves stringing of 2.7KM SCOH line &amp; 0.63KM DCOH line with 55sq.mm AAA conductor 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32-50-01-12-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11,678/-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5,83,841/-(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Bifurcation of overloaded 11KV Thimmapuram feeder emanating from 33/11KV Chandupatla SS by erection of 3.33KM new 11KV Modinipuram feeder from 33/11KV Durajpally SS which involves stringing of 2.7KM SCOH line &amp; 0.63KM DCOH line with 55sq.mm AAA conductor 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11,678/-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3"/>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numPr>
          <w:ilvl w:val="0"/>
          <w:numId w:val="13"/>
        </w:numPr>
        <w:jc w:val="both"/>
        <w:rPr>
          <w:rFonts w:ascii="Tahoma" w:hAnsi="Tahoma" w:cs="Tahoma"/>
          <w:sz w:val="22"/>
          <w:szCs w:val="22"/>
        </w:rPr>
      </w:pPr>
      <w:r>
        <w:rPr>
          <w:rFonts w:cs="Tahoma" w:ascii="Tahoma" w:hAnsi="Tahoma"/>
          <w:sz w:val="22"/>
          <w:szCs w:val="22"/>
        </w:rPr>
        <w:t>.</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9/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9/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Bifurcation of overloaded 11KV Thimmapuram feeder emanating from 33/11KV Chandupatla SS by erection of 3.33KM new 11KV Modinipuram feeder from 33/11KV Durajpally SS which involves stringing of 2.7KM SCOH line &amp; 0.63KM DCOH line with 55sq.mm AAA conductor 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32-50-01-12-02-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413"/>
        <w:gridCol w:w="4008"/>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08"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8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2,0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66.56</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5</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5.0')</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1590</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8.0Mts PSCC Poles for stuts</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7</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8M PSCC Pole incl. L&amp;UL&lt;10K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1.52</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15.2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8</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5</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5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262.5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65</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950.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653</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51</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STEEL MATERIAL 50 TO 80K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8.0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89</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092</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rvey line&amp;cabl inc peg mark&amp;tree clear</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5.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65.5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78</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rection of 11 M long PSCC pol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65.2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826.4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180</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11M PSCC Pole incl. L&amp;UL&lt;10K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1.97</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59.85</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40</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 of Hard pit w/o blast 0.75X0.9X1.95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3.5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17.9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3</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ABSwitch incl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6</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319</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e-8.0 m long PSCC pol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1.53</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13.77</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065</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ing of 11kV 34/ 55 Sqmm SC</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3</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3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83</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 of 9.1 Mts PSCC poles for stut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6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703</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of 55sqmm 33/11kv Line 6 Cond</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320</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e-9.1 M long PSCC pole</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9.9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19.8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64</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Cond Drum,VCBs &gt;50 &amp; &lt;80K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0.7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81.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1.87</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3</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ABSwitch incl earthing</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2</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CI Pipe earthing 100mm dia 2.75m long</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8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5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7</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earthing</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4.2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02.6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20</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ying of  earth mat,excavation 75x 8m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732</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 of Plinth for 11kv VCB 1.8x1.8x0.75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629.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629.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61</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VCB</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69</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tion of struc.with welding.</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2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11.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8</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11kvLA line type incl earthing</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79</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y-4C/10C 2.5Sqmm Control Cable</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99</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OADING of 11 KV VCBs&amp;Panel board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517</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LOADING of 11 KV VCBs&amp;Panel board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8</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GI Bolts &amp; Nuts,Washers etc.,</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5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2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04</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of bus with panther conductor</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7.6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76.8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743</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inting of supports to a height of 0.3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5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904</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ply &amp; Providing of Panther T clamp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2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22473</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ply of I-Bolt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6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23</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xing of I-bolt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62</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Cond Drum,VCBs &gt;20 &amp; &lt;30K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91.3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91.3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71</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24V Batery with Chrgr incl grot-S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6</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 concreting of supports incl. cement</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57.9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90</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ping &amp; Muffing-Iron Pole</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6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93.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1.37</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768</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Pit in Soil except Hrd Rck</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8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41.3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81</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inting AB switch OP rods with PO red</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331</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int-9.1M PSCC Poles as desc SSR</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5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95</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mp;F-33/11KV SS Feeder Indicator Board</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1.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1.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2331</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 Switch Coil Earthing GI No. 8 Wire</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63</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3.2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38</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mp;E-1Ph 400A 11KV ABSwth O/s S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77.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77.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24942</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l PadClamp 6Bolt15mm thck for Panther</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2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7</w:t>
            </w:r>
          </w:p>
        </w:tc>
        <w:tc>
          <w:tcPr>
            <w:tcW w:w="4008"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bour for Fixing of all types of clamp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0.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63,982.4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1516.84</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65,499.30</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Tender Specification No. 39/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Bifurcation of overloaded 11KV Thimmapuram feeder emanating from 33/11KV Chandupatla SS by erection of 3.33KM new 11KV Modinipuram feeder from 33/11KV Durajpally SS which involves stringing of 2.7KM SCOH line &amp; 0.63KM DCOH line with 55sq.mm AAA conductor 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432-50-01-12-02-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5,83,841/-(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43:00Z</dcterms:modified>
  <cp:revision>10</cp:revision>
  <dc:subject/>
  <dc:title>CENTRAL POWER DISTRIBUTION COMPANY OF ANDHRA PRADESH LIMITED</dc:title>
</cp:coreProperties>
</file>